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8, Lesson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tivity, Return, Years of Silen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story of Judah, Jeremiah, Danie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14-2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the three prophets who wrote during the closing days of Judah and the Babylonian captivity.  During the reign of which k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ich one began his work the earlies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empire had arisen by gaining independence from Assyri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prophet was born during the reign of Josi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Jehovah say to Jeremiah as he lamented the death of Josi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m did Necho place on the throne after Shallum?  What new name was he give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at prophecy did Jeremiah make concerning Jehoiak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, besides Jeremiah, also spoke of this same even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Among the best of the young men taken to Babylon in the earliest attacks (605 BC) were ________________, ________________, ______________ and 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What had the prophet Isaiah said to King Hezekiah a hundred years earlier about what was going to happe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For what purpose were Daniel and his friends chosen by Nebuchadnezzar’s chief eunuch?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qualities played a part in the selection of these young men?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etermination was made by Daniel?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request did these young men make?  Summarize the outcom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When Nebuchadnezzar had his dream of the great image, what did his magicians, etc., say when told they must tell him the dream as well as the interpretati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What great characteristic of Daniel is seen in his actions before going before the king to interpret the drea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While the king’s magicians could not do what Nebuchadnezzar demanded, Daniel said, “There is a ___________ ______ ___________ who reveals secrets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Daniel told Nebuchadnezzar that God was making known to him what will happen in 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the four political powers pictured in the imag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What was to happen during the days of the last powerful nati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was that prophecy fulfill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What did Nebuchadnezzar conclude from Daniel’s explanation of his drea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 xml:space="preserve">What happened to Daniel and his friends? </w:t>
      </w:r>
    </w:p>
    <w:sectPr>
      <w:footerReference w:type="default" r:id="rId2"/>
      <w:type w:val="nextPage"/>
      <w:pgSz w:w="12240" w:h="15840"/>
      <w:pgMar w:left="1728" w:right="1584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3:46:00Z</dcterms:created>
  <dc:creator>Frank D Vines</dc:creator>
  <dc:description/>
  <dc:language>en-US</dc:language>
  <cp:lastModifiedBy>Frank D Vines</cp:lastModifiedBy>
  <cp:lastPrinted>2006-01-05T08:23:00Z</cp:lastPrinted>
  <dcterms:modified xsi:type="dcterms:W3CDTF">2006-03-19T20:18:00Z</dcterms:modified>
  <cp:revision>6</cp:revision>
  <dc:subject/>
  <dc:title>Quarter 8 Lesson 2</dc:title>
</cp:coreProperties>
</file>